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я администрации города Благовещенска от  05.08.2020 № 2522, 20.04.2021 № 1343, 05.07.2021 № 2572, 28.02.2022 № 935 «О продаже жилищн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567"/>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124 000  (один миллион сто двадцать четыре тысячи) рублей, НДС не облагается, и не включается в цену продажи лота (отчет об оценке имущества от 10.03.2022         № 1138/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24 800 (двести двадцать четыре тысячи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 xml:space="preserve">Лот № 2. </w:t>
      </w:r>
      <w:r>
        <w:rPr>
          <w:rFonts w:cs="Times New Roman" w:ascii="Times New Roman" w:hAnsi="Times New Roman"/>
          <w:sz w:val="24"/>
          <w:szCs w:val="24"/>
        </w:rPr>
        <w:t>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spacing w:lineRule="auto" w:line="240" w:before="0" w:after="0"/>
        <w:ind w:firstLine="567"/>
        <w:jc w:val="both"/>
        <w:rPr/>
      </w:pPr>
      <w:r>
        <w:rPr>
          <w:rFonts w:cs="Times New Roman" w:ascii="Times New Roman" w:hAnsi="Times New Roman"/>
          <w:sz w:val="24"/>
          <w:szCs w:val="24"/>
        </w:rPr>
        <w:t>Начальная цена – 1 216 000  (один миллион двести шестнадцать тысяч) рублей, НДС не облагается, и не включается в цену продажи лота (отчет об оценке имущества от 10.03.2022              № 1139/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43 200 (двести сорок три тысячи двести)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Жилое помещение – квартира, общей площадью 35,1 кв.м, расположенная по адресу: г. Благовещенск, ул. Б.Хмельницкого, д. 12, кв. 9, кадастровый номер: 28:01:130027:707.</w:t>
      </w:r>
    </w:p>
    <w:p>
      <w:pPr>
        <w:pStyle w:val="Normal"/>
        <w:spacing w:lineRule="auto" w:line="240" w:before="0" w:after="0"/>
        <w:ind w:firstLine="567"/>
        <w:jc w:val="both"/>
        <w:rPr/>
      </w:pPr>
      <w:r>
        <w:rPr>
          <w:rFonts w:cs="Times New Roman" w:ascii="Times New Roman" w:hAnsi="Times New Roman"/>
          <w:sz w:val="24"/>
          <w:szCs w:val="24"/>
        </w:rPr>
        <w:t>Начальная цена – 1 281 000  (один миллион двести восемьдесят одна тысяча) рублей, НДС не облагается, и не включается в цену продажи лота (отчет об оценке имущества от 10.03.2022  № 1140/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56 200 (двести пятьдесят шесть тысяч двести)</w:t>
      </w:r>
      <w:r>
        <w:rPr>
          <w:rFonts w:cs="Times New Roman" w:ascii="Times New Roman" w:hAnsi="Times New Roman"/>
          <w:b/>
          <w:sz w:val="24"/>
          <w:szCs w:val="24"/>
        </w:rPr>
        <w:t xml:space="preserve"> </w:t>
      </w:r>
      <w:r>
        <w:rPr>
          <w:rFonts w:cs="Times New Roman" w:ascii="Times New Roman" w:hAnsi="Times New Roman"/>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4</w:t>
      </w:r>
      <w:r>
        <w:rPr>
          <w:rFonts w:cs="Times New Roman" w:ascii="Times New Roman" w:hAnsi="Times New Roman"/>
          <w:sz w:val="24"/>
          <w:szCs w:val="24"/>
        </w:rPr>
        <w:t>. Жилое помещение – квартира, общей площадью 29,5 кв.м, расположенная по адресу: г. Благовещенск, ул. Новая, д. 29/2, кв. 7, кадастровый номер: 28:01:010012:40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цена – 1 337 000  (один миллион триста тридцать семь тысяч) рублей,  НДС не облагается, и не включается в цену продажи лота (отчет об оценке имущества от 10.03.2022 № 1141/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7 400 (двести шестьдесят сем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5.</w:t>
      </w:r>
      <w:r>
        <w:rPr>
          <w:rFonts w:cs="Times New Roman" w:ascii="Times New Roman" w:hAnsi="Times New Roman"/>
          <w:sz w:val="24"/>
          <w:szCs w:val="24"/>
        </w:rPr>
        <w:t xml:space="preserve"> Жилое помещение – квартира, общей площадью 29,4 кв.м, расположенная по адресу: г. Благовещенск, ул. Новая, д. 29/2, кв. 8, кадастровый номер: 28:01:010012:402.</w:t>
      </w:r>
    </w:p>
    <w:p>
      <w:pPr>
        <w:pStyle w:val="Normal"/>
        <w:spacing w:lineRule="auto" w:line="240" w:before="0" w:after="0"/>
        <w:ind w:firstLine="567"/>
        <w:jc w:val="both"/>
        <w:rPr/>
      </w:pPr>
      <w:r>
        <w:rPr>
          <w:rFonts w:cs="Times New Roman" w:ascii="Times New Roman" w:hAnsi="Times New Roman"/>
          <w:sz w:val="24"/>
          <w:szCs w:val="24"/>
        </w:rPr>
        <w:t>Начальная цена – 1 332 000  (один миллион триста тридцать две тысячи) рублей, НДС не облагается, и не включается в цену продажи лота (отчет об оценке имущества от 10.03.2022            № 1142/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6 400 (двести шес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6.</w:t>
      </w:r>
      <w:r>
        <w:rPr>
          <w:rFonts w:cs="Times New Roman" w:ascii="Times New Roman" w:hAnsi="Times New Roman"/>
          <w:sz w:val="24"/>
          <w:szCs w:val="24"/>
        </w:rPr>
        <w:t xml:space="preserve"> Жилое помещение – квартира, общей площадью 49,7 кв.м, расположенная по адресу: г. Благовещенск, ул. Шимановского, д. 66/2, кв.2, кадастровый номер: 28:01:130191:499.</w:t>
      </w:r>
    </w:p>
    <w:p>
      <w:pPr>
        <w:pStyle w:val="Normal"/>
        <w:spacing w:lineRule="auto" w:line="240" w:before="0" w:after="0"/>
        <w:ind w:firstLine="567"/>
        <w:jc w:val="both"/>
        <w:rPr/>
      </w:pPr>
      <w:r>
        <w:rPr>
          <w:rFonts w:cs="Times New Roman" w:ascii="Times New Roman" w:hAnsi="Times New Roman"/>
          <w:sz w:val="24"/>
          <w:szCs w:val="24"/>
        </w:rPr>
        <w:t>Начальная цена – 2 282 000  (два миллиона двести восемьдесят две тысячи) рублей, НДС не облагается, и не включается в цену продажи лота (отчет об оценке имущества от 10.03.2022            № 1143/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100 000 (сто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456 400 (четыреста пя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sz w:val="24"/>
          <w:szCs w:val="24"/>
        </w:rPr>
        <w:t>Лот № 7</w:t>
      </w:r>
      <w:r>
        <w:rPr>
          <w:rFonts w:cs="Times New Roman" w:ascii="Times New Roman" w:hAnsi="Times New Roman"/>
          <w:sz w:val="24"/>
          <w:szCs w:val="24"/>
        </w:rPr>
        <w:t>.</w:t>
      </w:r>
      <w:r>
        <w:rPr>
          <w:rFonts w:cs="Times New Roman" w:ascii="Times New Roman" w:hAnsi="Times New Roman"/>
          <w:color w:val="000000"/>
          <w:sz w:val="24"/>
          <w:szCs w:val="24"/>
        </w:rPr>
        <w:t xml:space="preserve"> Жилое помещение – квартира, общей площадью 26,7 кв.м, расположенная по адресу: г. Благовещенск, ул. </w:t>
      </w:r>
      <w:r>
        <w:rPr>
          <w:rFonts w:cs="Times New Roman" w:ascii="Times New Roman" w:hAnsi="Times New Roman"/>
          <w:sz w:val="24"/>
          <w:szCs w:val="24"/>
        </w:rPr>
        <w:t>Амурская, д. 65/1</w:t>
      </w:r>
      <w:r>
        <w:rPr>
          <w:rFonts w:cs="Times New Roman" w:ascii="Times New Roman" w:hAnsi="Times New Roman"/>
          <w:color w:val="000000"/>
          <w:sz w:val="24"/>
          <w:szCs w:val="24"/>
        </w:rPr>
        <w:t>,  кв. 2, кадастровый номер: 28:01:010088:159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210 000  (один миллион двести десять тысяч) рублей, НДС не облагается, и не включается в цену продажи лота (отчет об оценке имущества от 10.03.2022          № 1144/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42 000 (двести сорок две тысяч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8</w:t>
      </w:r>
      <w:r>
        <w:rPr>
          <w:rFonts w:cs="Times New Roman" w:ascii="Times New Roman" w:hAnsi="Times New Roman"/>
          <w:color w:val="000000"/>
          <w:sz w:val="24"/>
          <w:szCs w:val="24"/>
        </w:rPr>
        <w:t>. Жилое помещение – квартира, общей площадью 16,8 кв.м, расположенная по адресу: г. Благовещенск, ул. Зейская, д. 249/2,  кв. 3, кадастровый номер: 28:01:010022:521.</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761 000  (семьсот шестьдесят одна тысяча) рублей, НДС не облагается, и не включается в цену продажи лота (отчет об оценке имущества от 10.03.2022 № 1145/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52 200 (сто то пятьдесят две тысячи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9</w:t>
      </w:r>
      <w:r>
        <w:rPr>
          <w:rFonts w:cs="Times New Roman" w:ascii="Times New Roman" w:hAnsi="Times New Roman"/>
          <w:color w:val="000000"/>
          <w:sz w:val="24"/>
          <w:szCs w:val="24"/>
        </w:rPr>
        <w:t>. Жилое помещение – квартира, общей площадью 23,3 кв.м, расположенная по адресу: г. Благовещенск, ул. Зейская, д. 249/2,  кв. 5, кадастровый номер: 28:01:010022:2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56 000  (один миллион пятьдесят шесть тысяч) рублей, НДС не облагается, и не включается в цену продажи лота (отчет об оценке имущества от 10.03.2022           № 114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1 200 (двести одиннадцать тысяч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0</w:t>
      </w:r>
      <w:r>
        <w:rPr>
          <w:rFonts w:cs="Times New Roman" w:ascii="Times New Roman" w:hAnsi="Times New Roman"/>
          <w:color w:val="000000"/>
          <w:sz w:val="24"/>
          <w:szCs w:val="24"/>
        </w:rPr>
        <w:t>. Жилое помещение – квартира, общей площадью 23,6 кв.м, расположенная по адресу: г. Благовещенск, ул. Зейская, д. 249/2, кв. 6, кадастровый номер: 28:01:010022:425.</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69 000  (один миллион шестьдесят девять тысяч) рублей, НДС не облагается, и не включается в цену продажи лота (отчет об оценке имущества от 10.03.2022          № 114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3 800 (двести тринадцать тысяч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1</w:t>
      </w:r>
      <w:r>
        <w:rPr>
          <w:rFonts w:cs="Times New Roman" w:ascii="Times New Roman" w:hAnsi="Times New Roman"/>
          <w:color w:val="000000"/>
          <w:sz w:val="24"/>
          <w:szCs w:val="24"/>
        </w:rPr>
        <w:t>. Жилое помещение – квартира, общей площадью 16,4 кв.м, расположенная по адресу: г. Благовещенск, ул. Зейская, д. 249/2, кв. 7, кадастровый номер: 28:01:010022:23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743 000  (семьсот сорок три тысячи) рублей, НДС не облагается, и не включается в цену продажи лота (отчет об оценке имущества от     10.03.2022 № 1148/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48 600 (сто сорок во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2</w:t>
      </w:r>
      <w:r>
        <w:rPr>
          <w:rFonts w:cs="Times New Roman" w:ascii="Times New Roman" w:hAnsi="Times New Roman"/>
          <w:color w:val="000000"/>
          <w:sz w:val="24"/>
          <w:szCs w:val="24"/>
        </w:rPr>
        <w:t>. Жилое помещение – квартира, общей площадью 34,2 кв.м, расположенная по адресу: г. Благовещенск, ул. Зейская, д. 249/2, кв. 8, кадастровый номер: 28:01:010022:447.</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547 000  (один миллион пятьсот сорок семь тысяч) рублей, НДС не облагается, и не включается в цену продажи лота (отчет об оценке имущества от 21.03.2022          № 181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09 400 (триста девять тысяч четырес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3</w:t>
      </w:r>
      <w:r>
        <w:rPr>
          <w:rFonts w:cs="Times New Roman" w:ascii="Times New Roman" w:hAnsi="Times New Roman"/>
          <w:color w:val="000000"/>
          <w:sz w:val="24"/>
          <w:szCs w:val="24"/>
        </w:rPr>
        <w:t>. Жилое помещение – квартира, общей площадью 21,8 кв.м, расположенная по адресу: г. Благовещенск, ул. Амурская, д. 299/1, кв. 11, кадастровый номер: 28:01:010012:1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988 000  (девятьсот восемьдесят восемь тысяч) рублей, НДС не облагается, и не включается в цену продажи лота (отчет об оценке имущества от 21.03.2022             № 181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97 600 (сто девяносто 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709"/>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 </w:t>
      </w:r>
      <w:r>
        <w:rPr>
          <w:rFonts w:cs="Times New Roman" w:ascii="Times New Roman" w:hAnsi="Times New Roman"/>
          <w:sz w:val="24"/>
          <w:szCs w:val="24"/>
          <w:lang w:eastAsia="en-US"/>
        </w:rPr>
        <w:t xml:space="preserve">и в Комитете </w:t>
      </w:r>
      <w:r>
        <w:rPr>
          <w:rFonts w:cs="Times New Roman" w:ascii="Times New Roman" w:hAnsi="Times New Roman"/>
          <w:sz w:val="24"/>
          <w:szCs w:val="24"/>
        </w:rPr>
        <w:t xml:space="preserve">по управлению имуществом муниципального образования города Благовещенска по адресу: г. Благовещенск, ул. Б.Хмельницкого, д. 8/2, </w:t>
      </w:r>
      <w:r>
        <w:rPr>
          <w:rFonts w:cs="Times New Roman" w:ascii="Times New Roman" w:hAnsi="Times New Roman"/>
          <w:sz w:val="24"/>
          <w:szCs w:val="24"/>
          <w:lang w:eastAsia="en-US"/>
        </w:rPr>
        <w:t>предварительно уведомив сотрудника отдела имущества по тел.: (4162) 22-37-17, (4162) 22-37-20, (4162) 22-37-09, по рабочим дням с 10 час. 00 мин. до 13 час. 00 мин и с 14 час. 00 мин до 17 час. 00 мин., по пятницам и предпраздничным дням до 16 час. 00 мин. (по местному времени). Выходными днями считаются: суббота, воскресенье и праздничные дни.</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1, 2, 3 на торги выставлялись 5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4, 5, 6 на торги выставлялись 3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7, 8, 9, 10, 11 на торги выставлялись 2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12, 13 на торги не выставлялись.</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есяти) рабочих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15 апреля 2022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18 ма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20 ма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24 мая 2022 года в 11.00 час время местное (05.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spacing w:before="0" w:after="0"/>
        <w:ind w:firstLine="709"/>
        <w:outlineLvl w:val="0"/>
        <w:rPr>
          <w:sz w:val="24"/>
          <w:szCs w:val="24"/>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314" w:type="dxa"/>
        <w:jc w:val="left"/>
        <w:tblInd w:w="-108" w:type="dxa"/>
        <w:tblLayout w:type="fixed"/>
        <w:tblCellMar>
          <w:top w:w="0" w:type="dxa"/>
          <w:left w:w="108" w:type="dxa"/>
          <w:bottom w:w="0" w:type="dxa"/>
          <w:right w:w="108" w:type="dxa"/>
        </w:tblCellMar>
      </w:tblPr>
      <w:tblGrid>
        <w:gridCol w:w="5102"/>
        <w:gridCol w:w="5212"/>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редседатель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21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А. Богланова</w:t>
            </w:r>
          </w:p>
        </w:tc>
      </w:tr>
    </w:tbl>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120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ма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 ____________ 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2-04-07T14:23:00Z</cp:lastPrinted>
  <dcterms:modified xsi:type="dcterms:W3CDTF">2022-04-11T01:48:00Z</dcterms:modified>
  <cp:revision>116</cp:revision>
  <dc:subject/>
  <dc:title/>
</cp:coreProperties>
</file>